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Příloha č. 2 – technická specifikace – </w:t>
      </w:r>
    </w:p>
    <w:p>
      <w:pPr>
        <w:pStyle w:val="Prosttext"/>
        <w:rPr/>
      </w:pPr>
      <w:r>
        <w:rPr/>
        <w:t>plicní ventilátor pro dětské oddělení – VZ/24/2018</w:t>
      </w:r>
    </w:p>
    <w:p>
      <w:pPr>
        <w:pStyle w:val="NoSpacing"/>
        <w:jc w:val="center"/>
        <w:rPr>
          <w:rFonts w:eastAsia="Times New Roman" w:cs="Courier New"/>
          <w:b/>
          <w:b/>
          <w:color w:val="000000"/>
          <w:kern w:val="0"/>
          <w:lang w:eastAsia="en-US" w:bidi="ar-SA"/>
        </w:rPr>
      </w:pPr>
      <w:r>
        <w:rPr>
          <w:rFonts w:eastAsia="Times New Roman" w:cs="Courier New"/>
          <w:b/>
          <w:color w:val="000000"/>
          <w:kern w:val="0"/>
          <w:lang w:eastAsia="en-US" w:bidi="ar-SA"/>
        </w:rPr>
      </w:r>
    </w:p>
    <w:p>
      <w:pPr>
        <w:pStyle w:val="NoSpacing"/>
        <w:rPr>
          <w:rFonts w:eastAsia="Times New Roman" w:cs="Courier New"/>
          <w:b/>
          <w:b/>
          <w:color w:val="000000"/>
          <w:kern w:val="0"/>
          <w:lang w:eastAsia="en-US" w:bidi="ar-SA"/>
        </w:rPr>
      </w:pPr>
      <w:r>
        <w:rPr>
          <w:rFonts w:eastAsia="Times New Roman" w:cs="Courier New"/>
          <w:b/>
          <w:color w:val="000000"/>
          <w:kern w:val="0"/>
          <w:lang w:eastAsia="en-US" w:bidi="ar-SA"/>
        </w:rPr>
        <w:t>Novorozenecký ventilátor pro nasální CPAP</w:t>
      </w:r>
    </w:p>
    <w:p>
      <w:pPr>
        <w:pStyle w:val="Prosttext"/>
        <w:rPr>
          <w:rFonts w:eastAsia="Times New Roman" w:cs="Courier New"/>
          <w:b/>
          <w:b/>
          <w:color w:val="000000"/>
          <w:kern w:val="0"/>
          <w:lang w:eastAsia="en-US" w:bidi="ar-SA"/>
        </w:rPr>
      </w:pPr>
      <w:r>
        <w:rPr>
          <w:rFonts w:eastAsia="Times New Roman" w:cs="Courier New"/>
          <w:b/>
          <w:color w:val="000000"/>
          <w:kern w:val="0"/>
          <w:lang w:eastAsia="en-US" w:bidi="ar-SA"/>
        </w:rPr>
      </w:r>
    </w:p>
    <w:tbl>
      <w:tblPr>
        <w:tblW w:w="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Novorozenecký ventilátor pro nasální CPAP </w:t>
            </w:r>
          </w:p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stroj pro intenzívní péči novorozenců (extrémně nezralých) s konvenčními ventilačními režimy a nasálním CPAP s otevřenou exspirační větví, bez ventilu</w:t>
            </w:r>
          </w:p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ňuje, Ano/Ne</w:t>
            </w:r>
          </w:p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řípadně další popis)</w:t>
            </w:r>
          </w:p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tilátor musí kromě klasických tlakově řízených režimů jako CMV (IPPV), A/C (SIPPV) a SIMV, nabízet také ventilační režim PSV. Pro maximální bezpečnost při ventilaci nezralých plic musí též mít možnost nastavit limit dechového objemu a garanci dechového objemu (VG nebo TTV) s automatickou kompenzací pro úniky okolo ET kanyly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</w:rPr>
              <w:t xml:space="preserve">Plynulé a nezávislé nastavení jak inspiračního, tak exspiračního </w:t>
            </w:r>
            <w:r>
              <w:rPr>
                <w:rFonts w:cs="Calibri" w:ascii="Calibri" w:hAnsi="Calibri"/>
                <w:u w:val="single"/>
              </w:rPr>
              <w:t>kontinuálního</w:t>
            </w:r>
            <w:r>
              <w:rPr>
                <w:rFonts w:cs="Calibri" w:ascii="Calibri" w:hAnsi="Calibri"/>
              </w:rPr>
              <w:t xml:space="preserve"> průtok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ování tlaku proximálně u Y-kus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ová/průtoková/tlaková synchronizace (trigger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hový objem (Vt) nastavitelný v rozsahu 1 – 500 ml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novorozence s iRDS vyžadujeme v režimu PSV nastavitelné kritérium ukončení inspirace minimálně 10-50 % průtok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spuštění „manuálního dechu“ v každém režimu včetně nCPAP s nastavitelnou maximální délko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ální CPAP s plně automatickou kompenzací úniku okolo nosního „rozhraní“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á kompenzace úniku nastavitelná v několika úrovních a to v rozsahu minimálně do 35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připojení nasálních CPAP aplikátorů s jednou inspirační větví a otevřenou exspirační větví bez nutnosti napojení na ventil pro regulaci CPAP tlak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bilní průtok, který se automaticky přizpůsobuje změnám tak, aby byl udržován stabilní tlak v dýchacích cestách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nastavení bi-level druhé (vyšší) úrovně nasálního CPAPu s nezávislým tlakem a časem (Bipap, DuoPAP, nAPRV) s volitelnou možností synchronizace pomocí průtokového trigr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Segoe UI" w:cs="Calibri"/>
                <w:sz w:val="25"/>
                <w:szCs w:val="25"/>
              </w:rPr>
            </w:pPr>
            <w:r>
              <w:rPr>
                <w:rFonts w:cs="Calibri" w:ascii="Calibri" w:hAnsi="Calibri"/>
              </w:rPr>
              <w:t>Možnost rozšíření o průtokový NIV-trigger s nastavitelnou úrovní v minimálně 5-ti stupních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eastAsia="Segoe UI" w:cs="Calibri"/>
                <w:sz w:val="25"/>
                <w:szCs w:val="25"/>
              </w:rPr>
            </w:pPr>
            <w:r>
              <w:rPr>
                <w:rFonts w:eastAsia="Segoe UI" w:cs="Calibri" w:ascii="Calibri" w:hAnsi="Calibri"/>
                <w:sz w:val="25"/>
                <w:szCs w:val="2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Segoe UI" w:cs="Calibri" w:ascii="Calibri" w:hAnsi="Calibri"/>
                <w:sz w:val="25"/>
                <w:szCs w:val="25"/>
              </w:rPr>
              <w:t>Closed Loop</w:t>
            </w:r>
            <w:r>
              <w:rPr>
                <w:rFonts w:cs="Calibri" w:ascii="Calibri" w:hAnsi="Calibri"/>
              </w:rPr>
              <w:t xml:space="preserve"> FiO2 (kontinuální automatická úprava FiO2 dle požadované hodnoty SpO2 u pacienta). Funkce smyčka SpO2 </w:t>
            </w:r>
            <w:r>
              <w:rPr>
                <w:rFonts w:eastAsia="Segoe UI" w:cs="Calibri" w:ascii="Calibri" w:hAnsi="Calibri"/>
                <w:kern w:val="2"/>
              </w:rPr>
              <w:t>musí být spustitelná ve všech ventilačních režimech ventilátoru včetně nCPAPu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</w:rPr>
              <w:t>Režim O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 terapie /HFNC – nastavitelný kontinuální průtok bez řízení tlaku s monitorováním Paw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ované monitorování SpO2</w:t>
            </w:r>
            <w:r>
              <w:rPr>
                <w:rFonts w:eastAsia="Segoe UI" w:cs="Calibri" w:ascii="Calibri" w:hAnsi="Calibri"/>
                <w:kern w:val="2"/>
              </w:rPr>
              <w:t xml:space="preserve"> se zobrazením pletysmografické křivky na displeji ventilátor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á kompatibilita aplikačního spotřebního materiálu pro NIV ventilaci s obecně známým označením „nCPAP Infant Flow, Inspire nebo nFlow“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í být k dispozici široký výběr nasálních kanyl nejméně v 5 velikostech, nasálních masek nejméně v 5 velikostech a fixačních čepiček/čelenek. Uveďte, jaké pacientské rozhraní lze použít s nabízeným ventilátorem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ké zobrazení ventilace včetně trendů na barevném displej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ládání přístroje pomocí dotykového barevného displeje a SW v českém jazyc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ěť trendu minimálně na 4 dny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y: akumulátor, zdroj plynu, překročení nastavených parametr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á kalibrace O2 senzoru při 21 % i 100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oz z el. sítě (230 V, 50 Hz) a také z integrovaného akumulátoru po dobu minimálně 3 hodiny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napájení 12 nebo 24V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án je nový přístroj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ientské okruhy a veškeré další příslušenství ventilátoru, které je nezbytné k zahájení ventilace minimálně pro 3 pacienty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</w:t>
      </w:r>
      <w:r>
        <w:rPr>
          <w:rFonts w:cs="Calibri" w:ascii="Calibri" w:hAnsi="Calibri"/>
        </w:rPr>
        <w:t xml:space="preserve"> Všechny parametry jsou minimální požadova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Open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0"/>
      <w:kern w:val="2"/>
      <w:sz w:val="24"/>
      <w:szCs w:val="24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3:00Z</dcterms:created>
  <dc:creator>Pavel Šťasta</dc:creator>
  <dc:description/>
  <cp:keywords/>
  <dc:language>en-US</dc:language>
  <cp:lastModifiedBy>profile</cp:lastModifiedBy>
  <dcterms:modified xsi:type="dcterms:W3CDTF">2018-11-22T12:06:00Z</dcterms:modified>
  <cp:revision>18</cp:revision>
  <dc:subject/>
  <dc:title>020544 GIF-Q145L Videogastroskop</dc:title>
</cp:coreProperties>
</file>